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2" w:after="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新乡市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eastAsia="zh-CN"/>
        </w:rPr>
        <w:t>凤泉区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发改委行政职权运行流程图</w:t>
      </w:r>
    </w:p>
    <w:p>
      <w:pPr>
        <w:pStyle w:val="Normal"/>
        <w:snapToGrid w:val="false"/>
        <w:spacing w:before="312" w:after="0"/>
        <w:rPr>
          <w:b/>
          <w:b/>
          <w:bCs/>
        </w:rPr>
      </w:pPr>
      <w:r>
        <w:rPr>
          <w:b/>
          <w:bCs/>
        </w:rPr>
        <w:t>一、行政许可类</w:t>
      </w:r>
    </w:p>
    <w:p>
      <w:pPr>
        <w:pStyle w:val="Normal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不需要政府出资的重大项目和限制类项目（《政府核准项目目录》确定的项目）核准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企业投资风电站项目核准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2235</wp:posOffset>
                </wp:positionV>
                <wp:extent cx="1475740" cy="400050"/>
                <wp:effectExtent l="8255" t="8255" r="8890" b="8890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399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49.7pt;margin-top:8.05pt;width:116.15pt;height:31.45pt;mso-wrap-style:none;v-text-anchor:middle;mso-position-horizontal:center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968750</wp:posOffset>
                </wp:positionH>
                <wp:positionV relativeFrom="paragraph">
                  <wp:posOffset>96520</wp:posOffset>
                </wp:positionV>
                <wp:extent cx="2145665" cy="1941830"/>
                <wp:effectExtent l="692150" t="8890" r="8255" b="8255"/>
                <wp:wrapNone/>
                <wp:docPr id="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45600" cy="1941840"/>
                        </a:xfrm>
                        <a:prstGeom prst="wedgeRectCallout">
                          <a:avLst>
                            <a:gd name="adj1" fmla="val -35203"/>
                            <a:gd name="adj2" fmla="val 8439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所需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项目核准申请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项目招标事项核准申请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项目申请报告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项目选址意见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项目用地预审意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6.环境影响评价报告书审批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7.节能审查意见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5" stroked="t" o:allowincell="f" style="position:absolute;margin-left:312.5pt;margin-top:7.55pt;width:168.9pt;height:152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所需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项目核准申请文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项目招标事项核准申请表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项目申请报告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项目选址意见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项目用地预审意见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6.环境影响评价报告书审批文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7.节能审查意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4025</wp:posOffset>
                </wp:positionH>
                <wp:positionV relativeFrom="paragraph">
                  <wp:posOffset>151765</wp:posOffset>
                </wp:positionV>
                <wp:extent cx="101536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320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95pt;height:25.2pt;mso-wrap-distance-left:9.05pt;mso-wrap-distance-right:9.05pt;mso-wrap-distance-top:0pt;mso-wrap-distance-bottom:0pt;margin-top:11.95pt;mso-position-vertical-relative:text;margin-left:3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89710</wp:posOffset>
                </wp:positionH>
                <wp:positionV relativeFrom="paragraph">
                  <wp:posOffset>106045</wp:posOffset>
                </wp:positionV>
                <wp:extent cx="372110" cy="635"/>
                <wp:effectExtent l="635" t="38100" r="0" b="38100"/>
                <wp:wrapNone/>
                <wp:docPr id="4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8.35pt" to="146.55pt,8.35pt" ID="箭头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申请人提出申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35355</wp:posOffset>
                </wp:positionH>
                <wp:positionV relativeFrom="paragraph">
                  <wp:posOffset>66040</wp:posOffset>
                </wp:positionV>
                <wp:extent cx="635" cy="315595"/>
                <wp:effectExtent l="38100" t="0" r="38100" b="635"/>
                <wp:wrapNone/>
                <wp:docPr id="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15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5.2pt" to="73.65pt,30pt" ID="箭头 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631440</wp:posOffset>
                </wp:positionH>
                <wp:positionV relativeFrom="paragraph">
                  <wp:posOffset>106045</wp:posOffset>
                </wp:positionV>
                <wp:extent cx="3175" cy="467995"/>
                <wp:effectExtent l="35560" t="635" r="38100" b="0"/>
                <wp:wrapNone/>
                <wp:docPr id="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8.35pt" to="207.4pt,45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20090</wp:posOffset>
                </wp:positionH>
                <wp:positionV relativeFrom="paragraph">
                  <wp:posOffset>175895</wp:posOffset>
                </wp:positionV>
                <wp:extent cx="415290" cy="15379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5379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书面告知（当场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121.1pt;mso-wrap-distance-left:9.05pt;mso-wrap-distance-right:9.05pt;mso-wrap-distance-top:0pt;mso-wrap-distance-bottom:0pt;margin-top:13.85pt;mso-position-vertical-relative:text;margin-left: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书面告知（当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77800</wp:posOffset>
                </wp:positionV>
                <wp:extent cx="1447800" cy="609600"/>
                <wp:effectExtent l="20955" t="8890" r="21590" b="9525"/>
                <wp:wrapNone/>
                <wp:docPr id="8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8" stroked="t" o:allowincell="f" style="position:absolute;margin-left:150.8pt;margin-top:14pt;width:113.95pt;height:47.95pt;mso-wrap-style:none;v-text-anchor:middle;mso-position-horizontal:center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14145</wp:posOffset>
                </wp:positionH>
                <wp:positionV relativeFrom="paragraph">
                  <wp:posOffset>6350</wp:posOffset>
                </wp:positionV>
                <wp:extent cx="332740" cy="2971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0.5pt;mso-position-vertical-relative:text;margin-left:1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6810</wp:posOffset>
                </wp:positionH>
                <wp:positionV relativeFrom="paragraph">
                  <wp:posOffset>104775</wp:posOffset>
                </wp:positionV>
                <wp:extent cx="770890" cy="635"/>
                <wp:effectExtent l="0" t="38100" r="635" b="38100"/>
                <wp:wrapNone/>
                <wp:docPr id="10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0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8.25pt" to="150.95pt,8.25pt" ID="箭头 1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是否通过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631440</wp:posOffset>
                </wp:positionH>
                <wp:positionV relativeFrom="paragraph">
                  <wp:posOffset>5080</wp:posOffset>
                </wp:positionV>
                <wp:extent cx="3175" cy="467995"/>
                <wp:effectExtent l="35560" t="635" r="38100" b="0"/>
                <wp:wrapNone/>
                <wp:docPr id="1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0.4pt" to="207.4pt,37.2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1875</wp:posOffset>
                </wp:positionH>
                <wp:positionV relativeFrom="paragraph">
                  <wp:posOffset>57785</wp:posOffset>
                </wp:positionV>
                <wp:extent cx="332740" cy="2971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4.55pt;mso-position-vertical-relative:text;margin-left:1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9215</wp:posOffset>
                </wp:positionV>
                <wp:extent cx="2559050" cy="5130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经济发展办公室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即办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）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即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5.45pt;mso-position-vertical-relative:text;margin-left:107.0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lang w:eastAsia="zh-CN"/>
                        </w:rPr>
                        <w:t>经济发展办公室</w:t>
                      </w:r>
                      <w:r>
                        <w:rPr>
                          <w:rFonts w:eastAsia="Times New Roman"/>
                          <w:color w:val="00000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000000"/>
                          <w:lang w:val="en-US" w:eastAsia="zh-CN"/>
                        </w:rPr>
                        <w:t>（</w:t>
                      </w:r>
                      <w:r>
                        <w:rPr>
                          <w:color w:val="000000"/>
                          <w:lang w:eastAsia="zh-CN"/>
                        </w:rPr>
                        <w:t>即办</w:t>
                      </w:r>
                      <w:r>
                        <w:rPr>
                          <w:color w:val="000000"/>
                          <w:lang w:val="en-US" w:eastAsia="zh-CN"/>
                        </w:rPr>
                        <w:t>）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即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634615</wp:posOffset>
                </wp:positionH>
                <wp:positionV relativeFrom="paragraph">
                  <wp:posOffset>178435</wp:posOffset>
                </wp:positionV>
                <wp:extent cx="3175" cy="467995"/>
                <wp:effectExtent l="35560" t="635" r="38100" b="0"/>
                <wp:wrapNone/>
                <wp:docPr id="1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14.05pt" to="207.65pt,50.8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439285</wp:posOffset>
                </wp:positionH>
                <wp:positionV relativeFrom="paragraph">
                  <wp:posOffset>-45085</wp:posOffset>
                </wp:positionV>
                <wp:extent cx="1386840" cy="1604010"/>
                <wp:effectExtent l="354965" t="15240" r="8255" b="8890"/>
                <wp:wrapNone/>
                <wp:docPr id="15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86720" cy="1604160"/>
                        </a:xfrm>
                        <a:prstGeom prst="wedgeRectCallout">
                          <a:avLst>
                            <a:gd name="adj1" fmla="val -22083"/>
                            <a:gd name="adj2" fmla="val 7100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方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专家评审（1日内完成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技术审查（1日内完成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征求土地、规划等部门意见（1日内完成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49.55pt;margin-top:-3.6pt;width:109.15pt;height:126.2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方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专家评审（1日内完成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技术审查（1日内完成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征求土地、规划等部门意见（1日内完成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42545</wp:posOffset>
                </wp:positionV>
                <wp:extent cx="2610485" cy="5130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经济发展办公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55pt;height:40.4pt;mso-wrap-distance-left:9.05pt;mso-wrap-distance-right:9.05pt;mso-wrap-distance-top:0pt;mso-wrap-distance-bottom:0pt;margin-top:3.35pt;mso-position-vertical-relative:text;margin-left:105.0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lang w:eastAsia="zh-CN"/>
                        </w:rPr>
                        <w:t>经济发展办公室</w:t>
                      </w:r>
                      <w:r>
                        <w:rPr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625090</wp:posOffset>
                </wp:positionH>
                <wp:positionV relativeFrom="paragraph">
                  <wp:posOffset>153670</wp:posOffset>
                </wp:positionV>
                <wp:extent cx="3175" cy="467995"/>
                <wp:effectExtent l="35560" t="635" r="38100" b="0"/>
                <wp:wrapNone/>
                <wp:docPr id="1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12.1pt" to="206.9pt,48.9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27305</wp:posOffset>
                </wp:positionV>
                <wp:extent cx="1447800" cy="609600"/>
                <wp:effectExtent l="20955" t="8890" r="21590" b="9525"/>
                <wp:wrapNone/>
                <wp:docPr id="18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50.8pt;margin-top:2.15pt;width:113.95pt;height:47.95pt;mso-wrap-style:none;v-text-anchor:middle;mso-position-horizontal:center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002030</wp:posOffset>
                </wp:positionH>
                <wp:positionV relativeFrom="paragraph">
                  <wp:posOffset>148590</wp:posOffset>
                </wp:positionV>
                <wp:extent cx="915670" cy="2084705"/>
                <wp:effectExtent l="8255" t="8255" r="635" b="27940"/>
                <wp:wrapNone/>
                <wp:docPr id="19" name="组合 1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840" cy="2084760"/>
                          <a:chOff x="0" y="0"/>
                          <a:chExt cx="915840" cy="2084760"/>
                        </a:xfrm>
                      </wpg:grpSpPr>
                      <wps:wsp>
                        <wps:cNvSpPr/>
                        <wps:spPr>
                          <a:xfrm>
                            <a:off x="1440" y="2074680"/>
                            <a:ext cx="544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0" cy="2084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914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5" style="position:absolute;margin-left:78.9pt;margin-top:11.7pt;width:72.05pt;height:164.1pt" coordorigin="1578,234" coordsize="1441,3282">
                <v:line id="shape_0" from="1580,3501" to="2437,3501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578,234" to="1579,3516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80,234" to="3019,234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是否通过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628265</wp:posOffset>
                </wp:positionH>
                <wp:positionV relativeFrom="paragraph">
                  <wp:posOffset>18415</wp:posOffset>
                </wp:positionV>
                <wp:extent cx="3175" cy="467995"/>
                <wp:effectExtent l="35560" t="635" r="38100" b="0"/>
                <wp:wrapNone/>
                <wp:docPr id="2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.45pt" to="207.15pt,38.2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5525</wp:posOffset>
                </wp:positionH>
                <wp:positionV relativeFrom="paragraph">
                  <wp:posOffset>92710</wp:posOffset>
                </wp:positionV>
                <wp:extent cx="332740" cy="2971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7.3pt;mso-position-vertical-relative:text;margin-left:1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776470</wp:posOffset>
                </wp:positionH>
                <wp:positionV relativeFrom="paragraph">
                  <wp:posOffset>-259715</wp:posOffset>
                </wp:positionV>
                <wp:extent cx="600075" cy="1251585"/>
                <wp:effectExtent l="545465" t="233045" r="8255" b="8255"/>
                <wp:wrapNone/>
                <wp:docPr id="2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00120" cy="1251720"/>
                        </a:xfrm>
                        <a:prstGeom prst="wedgeRectCallout">
                          <a:avLst>
                            <a:gd name="adj1" fmla="val -35916"/>
                            <a:gd name="adj2" fmla="val 8921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发许可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76.1pt;margin-top:-20.5pt;width:47.2pt;height:98.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发许可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82550</wp:posOffset>
                </wp:positionV>
                <wp:extent cx="2610485" cy="51308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准予许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经济发展办公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55pt;height:40.4pt;mso-wrap-distance-left:9.05pt;mso-wrap-distance-right:9.05pt;mso-wrap-distance-top:0pt;mso-wrap-distance-bottom:0pt;margin-top:6.5pt;mso-position-vertical-relative:text;margin-left:105.0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准予许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lang w:eastAsia="zh-CN"/>
                        </w:rPr>
                        <w:t>经济发展办公室</w:t>
                      </w:r>
                      <w:r>
                        <w:rPr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55"/>
        <w:rPr/>
      </w:pPr>
      <w:r>
        <w:rPr/>
        <w:t>否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631440</wp:posOffset>
                </wp:positionH>
                <wp:positionV relativeFrom="paragraph">
                  <wp:posOffset>191770</wp:posOffset>
                </wp:positionV>
                <wp:extent cx="3175" cy="467995"/>
                <wp:effectExtent l="35560" t="635" r="38100" b="0"/>
                <wp:wrapNone/>
                <wp:docPr id="2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15.1pt" to="207.4pt,51.9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78105</wp:posOffset>
                </wp:positionV>
                <wp:extent cx="2143125" cy="707390"/>
                <wp:effectExtent l="8890" t="8255" r="8255" b="8890"/>
                <wp:wrapNone/>
                <wp:docPr id="25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7074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3.4pt;margin-top:6.15pt;width:168.7pt;height:55.65pt;mso-wrap-style:none;v-text-anchor:middle;mso-position-horizontal:center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center"/>
        <w:rPr/>
      </w:pPr>
      <w:r>
        <w:rPr/>
        <w:t>办结（立卷归档）</w:t>
      </w:r>
    </w:p>
    <w:p>
      <w:pPr>
        <w:pStyle w:val="Normal"/>
        <w:ind w:firstLine="3360"/>
        <w:rPr/>
      </w:pPr>
      <w:r>
        <w:rPr>
          <w:color w:val="000000"/>
          <w:lang w:eastAsia="zh-CN"/>
        </w:rPr>
        <w:t>经济发展办公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68725</wp:posOffset>
                </wp:positionH>
                <wp:positionV relativeFrom="paragraph">
                  <wp:posOffset>16510</wp:posOffset>
                </wp:positionV>
                <wp:extent cx="2276475" cy="1790700"/>
                <wp:effectExtent l="711200" t="8890" r="2244090" b="8255"/>
                <wp:wrapNone/>
                <wp:docPr id="26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76640" cy="1790640"/>
                        </a:xfrm>
                        <a:prstGeom prst="wedgeRectCallout">
                          <a:avLst>
                            <a:gd name="adj1" fmla="val -15134"/>
                            <a:gd name="adj2" fmla="val 8847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申请所需材料：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企业法人营业执照（法人证书、登记证书）原件和复印件、法定代表人身份证件和复印件，复印件加盖企业印章，并注明“与原件一致”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项目所在集聚区或乡镇出具的符合区域产业发展规划证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3.项目可行性研究报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4.节能登记表、项目能评报告书（表）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296.75pt;margin-top:1.25pt;width:179.2pt;height:140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申请所需材料：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企业法人营业执照（法人证书、登记证书）原件和复印件、法定代表人身份证件和复印件，复印件加盖企业印章，并注明“与原件一致”。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ind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项目所在集聚区或乡镇出具的符合区域产业发展规划证明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3.项目可行性研究报告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4.节能登记表、项目能评报告书（表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固定资产投资项目节能评估和审查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01190</wp:posOffset>
                </wp:positionH>
                <wp:positionV relativeFrom="paragraph">
                  <wp:posOffset>110490</wp:posOffset>
                </wp:positionV>
                <wp:extent cx="1475740" cy="400050"/>
                <wp:effectExtent l="8255" t="8255" r="8890" b="8890"/>
                <wp:wrapNone/>
                <wp:docPr id="27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399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49.7pt;margin-top:8.7pt;width:116.15pt;height:31.4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4025</wp:posOffset>
                </wp:positionH>
                <wp:positionV relativeFrom="paragraph">
                  <wp:posOffset>151765</wp:posOffset>
                </wp:positionV>
                <wp:extent cx="1015365" cy="32004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320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95pt;height:25.2pt;mso-wrap-distance-left:9.05pt;mso-wrap-distance-right:9.05pt;mso-wrap-distance-top:0pt;mso-wrap-distance-bottom:0pt;margin-top:11.95pt;mso-position-vertical-relative:text;margin-left:3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9710</wp:posOffset>
                </wp:positionH>
                <wp:positionV relativeFrom="paragraph">
                  <wp:posOffset>106045</wp:posOffset>
                </wp:positionV>
                <wp:extent cx="372110" cy="635"/>
                <wp:effectExtent l="635" t="38100" r="0" b="38100"/>
                <wp:wrapNone/>
                <wp:docPr id="29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8.35pt" to="146.55pt,8.35pt" ID="箭头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申请人提出申请</w: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631440</wp:posOffset>
                </wp:positionH>
                <wp:positionV relativeFrom="paragraph">
                  <wp:posOffset>106045</wp:posOffset>
                </wp:positionV>
                <wp:extent cx="3175" cy="467995"/>
                <wp:effectExtent l="35560" t="635" r="38100" b="0"/>
                <wp:wrapNone/>
                <wp:docPr id="3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8.35pt" to="207.4pt,45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35355</wp:posOffset>
                </wp:positionH>
                <wp:positionV relativeFrom="paragraph">
                  <wp:posOffset>66040</wp:posOffset>
                </wp:positionV>
                <wp:extent cx="635" cy="315595"/>
                <wp:effectExtent l="38100" t="0" r="38100" b="635"/>
                <wp:wrapNone/>
                <wp:docPr id="3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15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5.2pt" to="73.65pt,30pt" ID="箭头 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0090</wp:posOffset>
                </wp:positionH>
                <wp:positionV relativeFrom="paragraph">
                  <wp:posOffset>175895</wp:posOffset>
                </wp:positionV>
                <wp:extent cx="415290" cy="153797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5379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书面告知（当场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121.1pt;mso-wrap-distance-left:9.05pt;mso-wrap-distance-right:9.05pt;mso-wrap-distance-top:0pt;mso-wrap-distance-bottom:0pt;margin-top:13.85pt;mso-position-vertical-relative:text;margin-left: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书面告知（当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15160</wp:posOffset>
                </wp:positionH>
                <wp:positionV relativeFrom="paragraph">
                  <wp:posOffset>195580</wp:posOffset>
                </wp:positionV>
                <wp:extent cx="1447800" cy="609600"/>
                <wp:effectExtent l="20955" t="8890" r="21590" b="9525"/>
                <wp:wrapNone/>
                <wp:docPr id="33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50.8pt;margin-top:15.4pt;width:113.95pt;height:47.9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14145</wp:posOffset>
                </wp:positionH>
                <wp:positionV relativeFrom="paragraph">
                  <wp:posOffset>6350</wp:posOffset>
                </wp:positionV>
                <wp:extent cx="332740" cy="29718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0.5pt;mso-position-vertical-relative:text;margin-left:1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146810</wp:posOffset>
                </wp:positionH>
                <wp:positionV relativeFrom="paragraph">
                  <wp:posOffset>104775</wp:posOffset>
                </wp:positionV>
                <wp:extent cx="770890" cy="635"/>
                <wp:effectExtent l="0" t="38100" r="635" b="38100"/>
                <wp:wrapNone/>
                <wp:docPr id="35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0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8.25pt" to="150.95pt,8.25pt" ID="箭头 1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是否通过</w:t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31440</wp:posOffset>
                </wp:positionH>
                <wp:positionV relativeFrom="paragraph">
                  <wp:posOffset>5080</wp:posOffset>
                </wp:positionV>
                <wp:extent cx="3175" cy="467995"/>
                <wp:effectExtent l="35560" t="635" r="38100" b="0"/>
                <wp:wrapNone/>
                <wp:docPr id="3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0.4pt" to="207.4pt,37.2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01875</wp:posOffset>
                </wp:positionH>
                <wp:positionV relativeFrom="paragraph">
                  <wp:posOffset>57785</wp:posOffset>
                </wp:positionV>
                <wp:extent cx="332740" cy="29718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4.55pt;mso-position-vertical-relative:text;margin-left:1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95705</wp:posOffset>
                </wp:positionH>
                <wp:positionV relativeFrom="paragraph">
                  <wp:posOffset>77470</wp:posOffset>
                </wp:positionV>
                <wp:extent cx="2886710" cy="51308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71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经济发展办公室</w:t>
                            </w:r>
                            <w:r>
                              <w:rPr/>
                              <w:t>（即办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（即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7.3pt;height:40.4pt;mso-wrap-distance-left:9.05pt;mso-wrap-distance-right:9.05pt;mso-wrap-distance-top:0pt;mso-wrap-distance-bottom:0pt;margin-top:6.1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lang w:eastAsia="zh-CN"/>
                        </w:rPr>
                        <w:t>经济发展办公室</w:t>
                      </w:r>
                      <w:r>
                        <w:rPr/>
                        <w:t>（即办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（即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94860</wp:posOffset>
                </wp:positionH>
                <wp:positionV relativeFrom="paragraph">
                  <wp:posOffset>193675</wp:posOffset>
                </wp:positionV>
                <wp:extent cx="1089660" cy="1520825"/>
                <wp:effectExtent l="288925" t="122555" r="1494155" b="6985"/>
                <wp:wrapNone/>
                <wp:docPr id="39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89720" cy="1521000"/>
                        </a:xfrm>
                        <a:prstGeom prst="wedgeRectCallout">
                          <a:avLst>
                            <a:gd name="adj1" fmla="val -15037"/>
                            <a:gd name="adj2" fmla="val 67995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方式：委托专家对节能评估报告书（表）评审，出具专家意见。对节能登记表审查是否同意备案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61.75pt;margin-top:15.25pt;width:85.75pt;height:119.7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方式：委托专家对节能评估报告书（表）评审，出具专家意见。对节能登记表审查是否同意备案。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34615</wp:posOffset>
                </wp:positionH>
                <wp:positionV relativeFrom="paragraph">
                  <wp:posOffset>178435</wp:posOffset>
                </wp:positionV>
                <wp:extent cx="3175" cy="467995"/>
                <wp:effectExtent l="35560" t="635" r="38100" b="0"/>
                <wp:wrapNone/>
                <wp:docPr id="4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14.05pt" to="207.65pt,50.8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96340</wp:posOffset>
                </wp:positionH>
                <wp:positionV relativeFrom="paragraph">
                  <wp:posOffset>50800</wp:posOffset>
                </wp:positionV>
                <wp:extent cx="2886075" cy="51308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经济发展办公室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7.25pt;height:40.4pt;mso-wrap-distance-left:9.05pt;mso-wrap-distance-right:9.05pt;mso-wrap-distance-top:0pt;mso-wrap-distance-bottom:0pt;margin-top:4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lang w:eastAsia="zh-CN"/>
                        </w:rPr>
                        <w:t>经济发展办公室</w:t>
                      </w: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个工作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5090</wp:posOffset>
                </wp:positionH>
                <wp:positionV relativeFrom="paragraph">
                  <wp:posOffset>153670</wp:posOffset>
                </wp:positionV>
                <wp:extent cx="3175" cy="467995"/>
                <wp:effectExtent l="35560" t="635" r="38100" b="0"/>
                <wp:wrapNone/>
                <wp:docPr id="4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12.1pt" to="206.9pt,48.9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15160</wp:posOffset>
                </wp:positionH>
                <wp:positionV relativeFrom="paragraph">
                  <wp:posOffset>44450</wp:posOffset>
                </wp:positionV>
                <wp:extent cx="1447800" cy="609600"/>
                <wp:effectExtent l="20955" t="8890" r="21590" b="9525"/>
                <wp:wrapNone/>
                <wp:docPr id="43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50.8pt;margin-top:3.5pt;width:113.95pt;height:47.9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02030</wp:posOffset>
                </wp:positionH>
                <wp:positionV relativeFrom="paragraph">
                  <wp:posOffset>148590</wp:posOffset>
                </wp:positionV>
                <wp:extent cx="915670" cy="2084705"/>
                <wp:effectExtent l="8255" t="8255" r="635" b="27940"/>
                <wp:wrapNone/>
                <wp:docPr id="44" name="组合 4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840" cy="2084760"/>
                          <a:chOff x="0" y="0"/>
                          <a:chExt cx="915840" cy="2084760"/>
                        </a:xfrm>
                      </wpg:grpSpPr>
                      <wps:wsp>
                        <wps:cNvSpPr/>
                        <wps:spPr>
                          <a:xfrm>
                            <a:off x="1440" y="2074680"/>
                            <a:ext cx="544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0" cy="2084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914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4" style="position:absolute;margin-left:78.9pt;margin-top:11.7pt;width:72.05pt;height:164.1pt" coordorigin="1578,234" coordsize="1441,3282">
                <v:line id="shape_0" from="1580,3501" to="2437,3501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578,234" to="1579,3516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80,234" to="3019,234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是否通过</w:t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7315</wp:posOffset>
                </wp:positionH>
                <wp:positionV relativeFrom="paragraph">
                  <wp:posOffset>66040</wp:posOffset>
                </wp:positionV>
                <wp:extent cx="3175" cy="467995"/>
                <wp:effectExtent l="35560" t="635" r="38100" b="0"/>
                <wp:wrapNone/>
                <wp:docPr id="4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5.2pt" to="208.65pt,42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95525</wp:posOffset>
                </wp:positionH>
                <wp:positionV relativeFrom="paragraph">
                  <wp:posOffset>92710</wp:posOffset>
                </wp:positionV>
                <wp:extent cx="332740" cy="29718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7.3pt;mso-position-vertical-relative:text;margin-left:1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21740</wp:posOffset>
                </wp:positionH>
                <wp:positionV relativeFrom="paragraph">
                  <wp:posOffset>100965</wp:posOffset>
                </wp:positionV>
                <wp:extent cx="2872740" cy="51308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经济发展办公室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6.2pt;height:40.4pt;mso-wrap-distance-left:9.05pt;mso-wrap-distance-right:9.05pt;mso-wrap-distance-top:0pt;mso-wrap-distance-bottom:0pt;margin-top:7.95pt;mso-position-vertical-relative:text;margin-left:9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lang w:eastAsia="zh-CN"/>
                        </w:rPr>
                        <w:t>经济发展办公室</w:t>
                      </w: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55"/>
        <w:jc w:val="left"/>
        <w:rPr/>
      </w:pPr>
      <w:r>
        <w:rPr/>
        <w:t>否</w:t>
      </w:r>
      <w:r>
        <w:rPr>
          <w:rFonts w:eastAsia="Times New Roman"/>
        </w:rPr>
        <w:t xml:space="preserve">                         </w:t>
      </w:r>
      <w:r>
        <w:rPr/>
        <w:t>批复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5725</wp:posOffset>
                </wp:positionH>
                <wp:positionV relativeFrom="paragraph">
                  <wp:posOffset>192405</wp:posOffset>
                </wp:positionV>
                <wp:extent cx="6350" cy="544195"/>
                <wp:effectExtent l="37465" t="635" r="33020" b="0"/>
                <wp:wrapNone/>
                <wp:docPr id="4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4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15.15pt" to="207.2pt,57.95pt" ID="箭头 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7185</wp:posOffset>
                </wp:positionH>
                <wp:positionV relativeFrom="paragraph">
                  <wp:posOffset>163195</wp:posOffset>
                </wp:positionV>
                <wp:extent cx="2037080" cy="656590"/>
                <wp:effectExtent l="8255" t="8255" r="8890" b="8890"/>
                <wp:wrapNone/>
                <wp:docPr id="49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240" cy="6566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（立案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经济发展办公室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6.55pt;margin-top:12.85pt;width:160.35pt;height:51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（立案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经济发展办公室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before="312" w:after="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96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4:29:00Z</dcterms:created>
  <dc:creator>cys</dc:creator>
  <dc:description/>
  <dc:language>en-US</dc:language>
  <cp:lastModifiedBy>Administrator</cp:lastModifiedBy>
  <cp:lastPrinted>2015-10-14T16:33:00Z</cp:lastPrinted>
  <dcterms:modified xsi:type="dcterms:W3CDTF">2020-01-03T08:29:17Z</dcterms:modified>
  <cp:revision>28</cp:revision>
  <dc:subject/>
  <dc:title>1、人防工程使用审批、拆除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